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36"/>
          <w:szCs w:val="36"/>
        </w:rPr>
      </w:pPr>
      <w:r>
        <w:rPr>
          <w:rFonts w:cs="Arial" w:ascii="Arial" w:hAnsi="Arial"/>
          <w:sz w:val="36"/>
          <w:szCs w:val="36"/>
        </w:rPr>
      </w:r>
    </w:p>
    <w:p>
      <w:pPr>
        <w:pStyle w:val="Heading1"/>
        <w:jc w:val="left"/>
        <w:rPr>
          <w:rFonts w:ascii="Arial" w:hAnsi="Arial" w:cs="Arial"/>
          <w:sz w:val="36"/>
          <w:szCs w:val="36"/>
        </w:rPr>
      </w:pPr>
      <w:r>
        <w:rPr>
          <w:rFonts w:cs="Arial" w:ascii="Arial" w:hAnsi="Arial"/>
          <w:sz w:val="36"/>
          <w:szCs w:val="36"/>
        </w:rPr>
        <w:t>RUBRO</w:t>
      </w:r>
    </w:p>
    <w:p>
      <w:pPr>
        <w:pStyle w:val="Heading1"/>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 xml:space="preserve">Asunto : Citatori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ind w:left="4248" w:hanging="0"/>
        <w:rPr/>
      </w:pPr>
      <w:r>
        <w:rPr>
          <w:rFonts w:cs="Arial" w:ascii="Arial" w:hAnsi="Arial"/>
          <w:b/>
          <w:sz w:val="22"/>
          <w:szCs w:val="22"/>
        </w:rPr>
        <w:t>México,  D.F. a 27 de septiembre 2007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ind w:left="708" w:hanging="708"/>
        <w:jc w:val="both"/>
        <w:rPr>
          <w:rFonts w:ascii="Arial" w:hAnsi="Arial" w:cs="Arial"/>
          <w:sz w:val="22"/>
          <w:szCs w:val="22"/>
        </w:rPr>
      </w:pPr>
      <w:r>
        <w:rPr>
          <w:rFonts w:cs="Arial" w:ascii="Arial" w:hAnsi="Arial"/>
          <w:sz w:val="22"/>
          <w:szCs w:val="22"/>
        </w:rPr>
        <w:t>C. JUAN LUNA VAZQUEZ</w:t>
      </w:r>
    </w:p>
    <w:p>
      <w:pPr>
        <w:pStyle w:val="Heading2"/>
        <w:ind w:left="708" w:hanging="708"/>
        <w:jc w:val="both"/>
        <w:rPr>
          <w:rFonts w:ascii="Arial" w:hAnsi="Arial" w:cs="Arial"/>
          <w:sz w:val="22"/>
          <w:szCs w:val="22"/>
        </w:rPr>
      </w:pPr>
      <w:r>
        <w:rPr>
          <w:rFonts w:cs="Arial" w:ascii="Arial" w:hAnsi="Arial"/>
          <w:sz w:val="22"/>
          <w:szCs w:val="22"/>
        </w:rPr>
        <w:t>PRES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2"/>
          <w:szCs w:val="22"/>
        </w:rPr>
        <w:t>CON FUNDAMENTO EN EL ARTICULO 46 BIS DE LA LEY FEDERAL DE LOS TRABAJADORES  AL SERVICIO DEL ESTADO, ME PERMITO SOLICITAR SU PRESENCIA PARA EL DÍA 8 DE OCTUBRE DE 2007,  A LAS 14:00  HORAS, EN LA DIRECCION DE LA ESCUELA SECUNDARIA DIURNA  No 316 “FRANCISCO GONZALEZ BOCANEGRA ”  UBICADA EN : CALLE JACARANDAS MANZANA 104 LOTE 5, COLONIA TENORIOS, CODIGO POSTAL 09680, DELEGACIÓN IZTAPALAPA. A FIN DE INSTRUMENTAR ACTA ADMINISTRATIVA EN SU CONTRA EN VIRTUD DE HABER INCURRIDO EN: PRESUNTO ACOSO SEXUAL EN CONTRA DE LA ALUMNA CECILIA REYES AGUIRRE Y MALTRATO EMOCIONAL POR NEGLIGENCIA EN CONTRA DE LOS ALUMNOS DE LOS GRUPOS A SU CARGO,  HECHOS QUE QUEDARAN ASENTADOS EN EL ACTA ADMINISTRATIVA CORRESPONDIENTE, POR LO CUAL SE LE HACE NOTAR QUE TIENE DERECHO A PRESENTAR PRUEBAS Y TESTIGOS DE DESCARGO QUE JUSTIFIQUEN SU CONDUCTA, EL MISMO DÍA Y HORA QUE SE LE CITA, ACLARANDO QUE EN CASO DE NO PRESENTARSE SE PROCEDERÁ A LA INSTRUMENTACIÓN DEL ACTA ADMINISTRATIVA EN SU AUS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TENTAMENTE</w:t>
      </w:r>
    </w:p>
    <w:p>
      <w:pPr>
        <w:pStyle w:val="Normal"/>
        <w:spacing w:lineRule="auto" w:line="360"/>
        <w:jc w:val="both"/>
        <w:rPr/>
      </w:pPr>
      <w:r>
        <w:rPr>
          <w:rFonts w:cs="Arial" w:ascii="Arial" w:hAnsi="Arial"/>
          <w:b/>
          <w:sz w:val="22"/>
          <w:szCs w:val="22"/>
        </w:rPr>
        <w:t xml:space="preserve">EL DIRECTORA DE LA ESCUEL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40"/>
          <w:szCs w:val="40"/>
        </w:rPr>
      </w:pPr>
      <w:r>
        <w:rPr>
          <w:rFonts w:cs="Arial" w:ascii="Arial" w:hAnsi="Arial"/>
          <w:b/>
          <w:sz w:val="40"/>
          <w:szCs w:val="40"/>
        </w:rPr>
        <w:t>RUBRO</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 xml:space="preserve">Asunto : Citatori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ind w:left="4248" w:hanging="0"/>
        <w:rPr/>
      </w:pPr>
      <w:r>
        <w:rPr>
          <w:rFonts w:cs="Arial" w:ascii="Arial" w:hAnsi="Arial"/>
          <w:b/>
          <w:sz w:val="22"/>
          <w:szCs w:val="22"/>
        </w:rPr>
        <w:t>México,  D.F. a 27 de septiembre 2007 .</w:t>
      </w:r>
    </w:p>
    <w:p>
      <w:pPr>
        <w:pStyle w:val="Normal"/>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szCs w:val="22"/>
        </w:rPr>
      </w:pPr>
      <w:r>
        <w:rPr>
          <w:rFonts w:cs="Arial" w:ascii="Arial" w:hAnsi="Arial"/>
          <w:sz w:val="22"/>
          <w:szCs w:val="22"/>
        </w:rPr>
        <w:t>SECRETARIO GENERAL DE LA SECCION 10</w:t>
      </w:r>
    </w:p>
    <w:p>
      <w:pPr>
        <w:pStyle w:val="Normal"/>
        <w:rPr>
          <w:rFonts w:ascii="Arial" w:hAnsi="Arial" w:cs="Arial"/>
          <w:b/>
          <w:b/>
          <w:sz w:val="22"/>
          <w:szCs w:val="22"/>
        </w:rPr>
      </w:pPr>
      <w:r>
        <w:rPr>
          <w:rFonts w:cs="Arial" w:ascii="Arial" w:hAnsi="Arial"/>
          <w:b/>
          <w:sz w:val="22"/>
          <w:szCs w:val="22"/>
        </w:rPr>
        <w:t xml:space="preserve">DEL S.N.T.E. </w:t>
      </w:r>
    </w:p>
    <w:p>
      <w:pPr>
        <w:pStyle w:val="Normal"/>
        <w:rPr>
          <w:rFonts w:ascii="Arial" w:hAnsi="Arial" w:cs="Arial"/>
          <w:b/>
          <w:b/>
          <w:sz w:val="22"/>
          <w:szCs w:val="22"/>
        </w:rPr>
      </w:pPr>
      <w:r>
        <w:rPr>
          <w:rFonts w:cs="Arial" w:ascii="Arial" w:hAnsi="Arial"/>
          <w:b/>
          <w:sz w:val="22"/>
          <w:szCs w:val="22"/>
        </w:rPr>
        <w:t>PRES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oindependiente2"/>
        <w:rPr/>
      </w:pPr>
      <w:r>
        <w:rPr>
          <w:rFonts w:cs="Arial"/>
          <w:szCs w:val="22"/>
        </w:rPr>
        <w:t>CON FUNDAMENTO EN EL ARTICULO 46 BIS DE LA LEY FEDERAL DE LOS TRABAJADORES AL SERVICIO DEL ESTADO, ME PERMITO SOLICITAR SU PRESENCIA PARA EL 8 DE OCTUBRE DE 2007, A LAS 14:00 HORAS, EN LA DIRECCION DE LA ESCUELA SECUNDARIA DIURNA  No 316 “FRANCISCO GONZALEZ BOCANEGRA ”, UBICADA CALLE JACARANDAS MANZANA 104 LOTE 5, COLONIA TENORIOS, CODIGO POSTAL 09680, DELEGACIÓN IZTAPALAPA. EN SU CARÁCTER DE REPRESENTANTE SINDICAL DEL C. JUAN LUNA VAZQUEZ, EN VIRTUD DE HABER INCURRIDO EN: PRESUNTO ACOSO SEXUAL EN CONTRA DE LA ALUMNA CECILIA REYES AGUIRRE Y MALTRATO EMOCIONAL POR NEGLIGENCIA EN CONTRA DE LOS ALUMNOS DE LOS GRUPOS A SU CARGO HECHOS QUE QUEDARAN ASENTADOS EN EL ACTA ADMINISTRATIVA CORRESPONDIENTE; A FIN DE QUE MANIFIESTE LO QUE A SU REPRESENTACIÓN CONVENGA, ACLARANDO QUE EN CASO DE NO PRESENTARSE SE PROCEDERÁ A LA INSTRUMENTACIÓN DEL ACTA ADMINISTRATIVA EN SU AUS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b/>
        <w:t>ATENTAMENTE</w:t>
      </w:r>
    </w:p>
    <w:p>
      <w:pPr>
        <w:pStyle w:val="Normal"/>
        <w:spacing w:lineRule="auto" w:line="360"/>
        <w:jc w:val="both"/>
        <w:rPr>
          <w:rFonts w:ascii="Arial" w:hAnsi="Arial" w:cs="Arial"/>
          <w:b/>
          <w:b/>
          <w:sz w:val="22"/>
          <w:szCs w:val="22"/>
        </w:rPr>
      </w:pPr>
      <w:r>
        <w:rPr>
          <w:rFonts w:cs="Arial" w:ascii="Arial" w:hAnsi="Arial"/>
          <w:b/>
          <w:sz w:val="22"/>
          <w:szCs w:val="22"/>
        </w:rPr>
        <w:t xml:space="preserve">EL  DIRECTOR DE LA ESCUEL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TA ADMINISTRATIVA</w:t>
      </w:r>
    </w:p>
    <w:p>
      <w:pPr>
        <w:pStyle w:val="Normal"/>
        <w:rPr>
          <w:rFonts w:ascii="Arial" w:hAnsi="Arial" w:cs="Arial"/>
          <w:b/>
          <w:b/>
          <w:sz w:val="22"/>
          <w:szCs w:val="22"/>
        </w:rPr>
      </w:pPr>
      <w:r>
        <w:rPr>
          <w:rFonts w:cs="Arial" w:ascii="Arial" w:hAnsi="Arial"/>
          <w:b/>
          <w:sz w:val="22"/>
          <w:szCs w:val="22"/>
        </w:rPr>
      </w:r>
    </w:p>
    <w:p>
      <w:pPr>
        <w:pStyle w:val="Textoindependiente3"/>
        <w:rPr>
          <w:rFonts w:ascii="Arial" w:hAnsi="Arial" w:cs="Arial"/>
          <w:sz w:val="22"/>
          <w:szCs w:val="22"/>
        </w:rPr>
      </w:pPr>
      <w:r>
        <w:rPr>
          <w:rFonts w:cs="Arial" w:ascii="Arial" w:hAnsi="Arial"/>
          <w:sz w:val="22"/>
          <w:szCs w:val="22"/>
        </w:rPr>
        <w:t>En Iztapalapa, Distrito Federal, del día 8 de octubre 2007  siendo las 14:00 horas en el local que ocupa la Dirección de la Escuela Secundaria No. ” , ubicada en _____________________ y ante la presencia del C. , Director de la Escuela quien actúa con los comparecientes y testigos de asistencia firmando al margen y al calce, con el objeto  de hacer constar el contenido del presente documento, se procedió a levantar la presente acta administrativa en contra del C. Juan Luna Vázquez , quien en este acto comparece y se identifica con la credencial No.___________________, expedida a su favor por __________________ que hace constar tenerla a la vista y se le devuelve, asistido por el representante sindical de nombre __________________, quien acredita su personalidad  como tal con ___________________,  y se identifica con la credencial No. _______________ expedida a su favor por _____________________  que hace constar tenerla a la vista  y se le devuelve. A quien se le atribuyen  los siguientes hechos: Presunto acoso sexual en contra de la alumna Cecilia Reyes Aguirre y maltrato emocional por negligencia en contra de los alumnos de los grupos a su cargo ---------------------------------------------------------------------Se presenta el primer  testigo de cargo  por separado, de nombre _______________________de---   años de edad, y con domicilio actual en _________________________________</w:t>
      </w:r>
      <w:r>
        <w:rPr>
          <w:rFonts w:cs="Arial" w:ascii="Arial" w:hAnsi="Arial"/>
          <w:b/>
          <w:sz w:val="22"/>
          <w:szCs w:val="22"/>
        </w:rPr>
        <w:t>quien  se encuentra asistida en la presente acta por  su Señora Madre</w:t>
      </w:r>
      <w:r>
        <w:rPr>
          <w:rFonts w:cs="Arial" w:ascii="Arial" w:hAnsi="Arial"/>
          <w:sz w:val="22"/>
          <w:szCs w:val="22"/>
        </w:rPr>
        <w:t xml:space="preserve"> de nombre --------------------------------------------quien se identifica con la credencial No. --------------expedida a su favor por ---------------------------- que hace constar tenerla a la vista  y se devuelve --------------------------------------------------------------------------------------------- declara: que sabe y le consta: que------------------------------------------------------------------------------------------------------------------------------------------------------------------------------------------------------------------------------ que es todo  cuanto tiene  que declarar, leída  que le fue su declaración. La ratifica en sus términos   firmado  al margen y al calce para constancia------------------------------------------------------</w:t>
      </w:r>
    </w:p>
    <w:p>
      <w:pPr>
        <w:pStyle w:val="Textoindependiente3"/>
        <w:rPr>
          <w:rFonts w:ascii="Arial" w:hAnsi="Arial" w:cs="Arial"/>
          <w:sz w:val="22"/>
          <w:szCs w:val="22"/>
        </w:rPr>
      </w:pPr>
      <w:r>
        <w:rPr>
          <w:rFonts w:cs="Arial" w:ascii="Arial" w:hAnsi="Arial"/>
          <w:sz w:val="22"/>
          <w:szCs w:val="22"/>
        </w:rPr>
        <w:t>Se presenta el segundo testigo de cargo  por separado, de nombre _______________________de---   años de edad, y con domicilio actual en _________________________________</w:t>
      </w:r>
      <w:r>
        <w:rPr>
          <w:rFonts w:cs="Arial" w:ascii="Arial" w:hAnsi="Arial"/>
          <w:b/>
          <w:sz w:val="22"/>
          <w:szCs w:val="22"/>
        </w:rPr>
        <w:t>quien  se encuentra asistida en la presente acta por  su Señora Madre</w:t>
      </w:r>
      <w:r>
        <w:rPr>
          <w:rFonts w:cs="Arial" w:ascii="Arial" w:hAnsi="Arial"/>
          <w:sz w:val="22"/>
          <w:szCs w:val="22"/>
        </w:rPr>
        <w:t xml:space="preserve"> de nombre --------------------------------------------quien se identifica con la credencial No. --------------expedida a su favor por ---------------------------- que hace constar tenerla a la vista  y se devuelve --------------------------------------------------------------------------------------------- declara: que sabe y le consta: que------------------------------------------------------------------------------------------------------------------------------------------------------------------------------------------------------------------------------ que es todo  cuanto tiene  que declarar, leída  que le fue su declaración. La ratifica en sus términos   firmado  al margen y al calce para constancia------------------------------------------------------</w:t>
      </w:r>
    </w:p>
    <w:p>
      <w:pPr>
        <w:pStyle w:val="Textoindependiente3"/>
        <w:rPr>
          <w:rFonts w:ascii="Arial" w:hAnsi="Arial" w:cs="Arial"/>
          <w:sz w:val="22"/>
          <w:szCs w:val="22"/>
        </w:rPr>
      </w:pPr>
      <w:r>
        <w:rPr>
          <w:rFonts w:cs="Arial" w:ascii="Arial" w:hAnsi="Arial"/>
          <w:sz w:val="22"/>
          <w:szCs w:val="22"/>
        </w:rPr>
        <w:t>Se presenta el tercer testigo de cargo  por separado, de nombre _______________________de---   años de edad, y con domicilio actual en _________________________________</w:t>
      </w:r>
      <w:r>
        <w:rPr>
          <w:rFonts w:cs="Arial" w:ascii="Arial" w:hAnsi="Arial"/>
          <w:b/>
          <w:sz w:val="22"/>
          <w:szCs w:val="22"/>
        </w:rPr>
        <w:t>quien  se encuentra asistida en la presente acta por  su Señora Madre, MISMO QUE OTORGA SU ANUENCIA PARA QUE SU MENOR HIJO DECLARE SOBRE LOS HECHOS</w:t>
      </w:r>
      <w:r>
        <w:rPr>
          <w:rFonts w:cs="Arial" w:ascii="Arial" w:hAnsi="Arial"/>
          <w:sz w:val="22"/>
          <w:szCs w:val="22"/>
        </w:rPr>
        <w:t xml:space="preserve"> de nombre --------------------------------------------quien se identifica con la credencial No. --------------expedida a su favor por ---------------------------- que hace constar tenerla a la vista  y se devuelve --------------------------------------------------------------------------------------------- declara: que sabe y le consta: que------------------------------------------------------------------------------------------------------------------------------------------------------------------------------------------------------------------------------ que es todo  cuanto tiene  que declarar, leída  que le fue su declaración. La ratifica en sus términos   firmado  al margen y al calce para constancia------------------------------------------------------</w:t>
      </w:r>
    </w:p>
    <w:p>
      <w:pPr>
        <w:pStyle w:val="Textoindependiente3"/>
        <w:rPr>
          <w:rFonts w:ascii="Arial" w:hAnsi="Arial" w:cs="Arial"/>
          <w:sz w:val="22"/>
          <w:szCs w:val="22"/>
        </w:rPr>
      </w:pPr>
      <w:r>
        <w:rPr>
          <w:rFonts w:cs="Arial" w:ascii="Arial" w:hAnsi="Arial"/>
          <w:sz w:val="22"/>
          <w:szCs w:val="22"/>
        </w:rPr>
        <w:t>Se presenta el cuarto testigo de cargo  por separado, de nombre _______________________de---   años de edad, y con domicilio actual en _________________________________</w:t>
      </w:r>
      <w:r>
        <w:rPr>
          <w:rFonts w:cs="Arial" w:ascii="Arial" w:hAnsi="Arial"/>
          <w:b/>
          <w:sz w:val="22"/>
          <w:szCs w:val="22"/>
        </w:rPr>
        <w:t>quien  se encuentra asistida en la presente acta por  su Señora Madre</w:t>
      </w:r>
      <w:r>
        <w:rPr>
          <w:rFonts w:cs="Arial" w:ascii="Arial" w:hAnsi="Arial"/>
          <w:sz w:val="22"/>
          <w:szCs w:val="22"/>
        </w:rPr>
        <w:t xml:space="preserve"> de nombre --------------------------------------------quien se identifica con la credencial No. --------------expedida a su favor por ---------------------------- que hace constar tenerla a la vista  y se devuelve --------------------------------------------------------------------------------------------- declara: que sabe y le consta: que------------------------------------------------------------------------------------------------------------------------------------------------------------------------------------------------------------------------------ que es todo  cuanto tiene  que declarar, leída  que le fue su declaración. La ratifica en sus términos   firmado  al margen y al calce para constancia------------------------------------------------------</w:t>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En tal virtud, estando presente el  C. Juan Luna Vázquez  con filiación _________________de_______ años de edad y con domicilio actual en ____________ y bajo protesta de decir verdad  manifiesta  que se desempeña  él (los) puesto (s) _________, que tiene asignada  (s)  por parte de la Secretaría de Educación Pública  la (s) clave (s) presupuestal (s)___________ con horario de ________(48)___________ cuyo centro de trabajo __________(49)_______________ rinde su declaración,  a quien se exhorta  conducirse con verdad y sé le hace  saber de las penas  en que incurren  los que declaran  con falsedad  ante autoridad pública  distinta a la judicial, prevista  en la  fracción I del artículo 247 del Código Penal Federal Vigente, el cual enterado de los hechos que atribuyen declara: _________________ leída  que fue su declaración, la ratifica  en sus términos   firmando al margen y al calce para constancia-------------------------------------------------------------------------------------Acto continuo, el trabajador instrumentado presenta como primer testigo  de descargo él (la) C._________(51)_______ de ___________ años de edad  y con domicilio actual  en ______(53)_____  quien se identifica  con la credencial No.  _______  expedida a su favor  por ____(55)_____ que se hace constar tenerla a la vista  y se devuelve haciéndole saber de las penas en que incurren los falsos declarantes  previstas en la fracción  I  del articulo 247  del Código Penal, Federal Vigente, protestándose conducirse con la verdad, declara que .______(56)_______, leída que le fue su declaración, la ratifica en sus términos  firmando  al margen  y al calce para constancia -----------------------------------------------------------------------------------------------------------Retirado el testigo anterior, interviene  por separado  el segundo testigo de descargo el (la)  C._______________ de ___________ años de edad  y con domicilio actual  en ___________  quien se identifica  con la credencial No.  _______  expedida a su favor  por ________ que se hace constar tenerla a la vista  y se devuelve haciéndole saber de las penas en que incurren los falsos declarantes  previstas en la fracción  I  del articulo 247 del Código Penal Federal vigente, protestándose conducirse con la verdad, declara que ______, leída que le fue su declaración, la ratifica en sus términos firmando al margen  y al calce para constancia ---------------------------- Retirado el testigo anterior, comparece el C. __________ quien es representante sindical,  el cual  se encuentra previamente identificado en el proemio de este instrumento y manifiesta _________ acto continuo el funcionario que actúa, con fundamento en el penúltimo párrafo de la fracción  V del articulo 46 de la Ley Federal de los Trabajadores al Servicio del Estado solicita al representante sindical, presente en este acto, su anuencia para suspender los efectos del nombramiento del C. trabajador instrumentado, en tanto el Tribunal Federal de Conciliación y Arbitraje resuelve en definitiva sobre la demanda de autorización de Cese del mismo que en su caso la Secretaría de Educación Pública determine presentar.                                                       -Presente  el primer testigo de asistencia él (la) C._______ con filiación ______ de _________ años de edad y con domicilio actual _____(68)_____, quien  se identifica con la credencial No. ____(69)__, expedida  a su favor  por ____(70)____  y el segundo ____(71)_____ con filiación  ___(72)___ de ____(73)____ años de edad y con domicilio en _____(74)____ quien se identifica con la credencial No. _____(75)____, expedida su favor  por ____(76)_____ quienes han oído y presenciado lo declarado por los comparecientes conforme  se asentó en está acta, firmando al calce para constancia--------------------------------Se agregan  al presente documento: citatorio original dirigido al C. Juan Luna Vázquez, citatorio original dirigido al C. Secretario General de la Sección10 del SNTE, oficio original No.  Signado por el C.  por el C.      del SNTE, copia fotostática de las identificaciones del personal que actúa en la presente acta, -----------------------DETERMINACION: El C.           Director de la Escuela,  determina que no habiendo  más hechos  que hacer constar en la presente Acta  se da por terminada siendo las ______ horas del día de su inicio, túrnese por quintuplicado a la Dirección General de Servicios Educativos Iztapalapa  para los efectos legales  y administrativos a que haya lugar y que firman los que en ella intervinieron.-------------------------------------------------</w:t>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LA  DIRECTOR DE LA ESCUEL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RABAJADOR INSTRUMENTADO</w:t>
        <w:tab/>
        <w:tab/>
        <w:tab/>
        <w:t>REPRESENTANTE SIND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w:t>
        <w:tab/>
        <w:tab/>
        <w:t>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TESTIGO DE CARGO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lang w:val="pt-BR"/>
        </w:rPr>
      </w:pPr>
      <w:r>
        <w:rPr>
          <w:rFonts w:cs="Arial" w:ascii="Arial" w:hAnsi="Arial"/>
          <w:b/>
          <w:sz w:val="22"/>
          <w:szCs w:val="22"/>
          <w:lang w:val="pt-BR"/>
        </w:rPr>
        <w:t>TESTIGO DE ASISTENCIA</w:t>
        <w:tab/>
        <w:tab/>
        <w:tab/>
        <w:t>TESTIGO DE ASISTENCI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pt-BR"/>
        </w:rPr>
      </w:pPr>
      <w:r>
        <w:rPr>
          <w:rFonts w:cs="Arial" w:ascii="Arial" w:hAnsi="Arial"/>
          <w:sz w:val="22"/>
          <w:szCs w:val="22"/>
        </w:rPr>
        <w:t>____________________________</w:t>
        <w:tab/>
        <w:tab/>
        <w:tab/>
        <w:t>____________________________</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4956" w:firstLine="708"/>
      <w:outlineLvl w:val="3"/>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rPr>
  </w:style>
  <w:style w:type="paragraph" w:styleId="Textoindependiente3">
    <w:name w:val="Texto independiente 3"/>
    <w:basedOn w:val="Normal"/>
    <w:qFormat/>
    <w:pPr>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18:00Z</dcterms:created>
  <dc:creator>SEP</dc:creator>
  <dc:description/>
  <dc:language>en-US</dc:language>
  <cp:lastModifiedBy>sep</cp:lastModifiedBy>
  <dcterms:modified xsi:type="dcterms:W3CDTF">2008-10-08T15:18:00Z</dcterms:modified>
  <cp:revision>2</cp:revision>
  <dc:subject/>
  <dc:title>CITATORIO</dc:title>
</cp:coreProperties>
</file>